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8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JUISTE WEG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</w:rPr>
        <w:t>Dialoog nummer 2 :</w:t>
      </w:r>
      <w:r>
        <w:rPr>
          <w:sz w:val="40"/>
        </w:rPr>
        <w:t xml:space="preserve"> Tussen Erik SMIDS (</w:t>
      </w:r>
      <w:r>
        <w:rPr>
          <w:b/>
          <w:sz w:val="40"/>
        </w:rPr>
        <w:t>ES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>en een jonge vrouw (</w:t>
      </w:r>
      <w:r>
        <w:rPr>
          <w:b/>
          <w:sz w:val="40"/>
        </w:rPr>
        <w:t>JV</w:t>
      </w:r>
      <w:r>
        <w:rPr>
          <w:sz w:val="40"/>
        </w:rPr>
        <w:t>)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Excuseer, juffrouw. Is er hier in de buurt een telefoo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 : </w:t>
      </w:r>
      <w:r>
        <w:rPr/>
        <w:t>Ja, gaat u rechtdoor. Aan uw linkerkant is er een telefoo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Hoe ver is het van hier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 : </w:t>
      </w:r>
      <w:r>
        <w:rPr/>
        <w:t>Ongeveer 100 meter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Hartelijk dank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 : </w:t>
      </w:r>
      <w:r>
        <w:rPr/>
        <w:t>Graag gedaan, meneer.</w:t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50:00Z</dcterms:created>
  <dc:creator>GOORDEN</dc:creator>
  <dc:description/>
  <cp:keywords/>
  <dc:language>en-US</dc:language>
  <cp:lastModifiedBy>GOORDEN</cp:lastModifiedBy>
  <dcterms:modified xsi:type="dcterms:W3CDTF">2011-11-11T15:58:00Z</dcterms:modified>
  <cp:revision>4</cp:revision>
  <dc:subject/>
  <dc:title/>
</cp:coreProperties>
</file>